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imowe utrzymanie dróg powiatowych na terenie powiatu włocławskiego w sezonie 2025/2026” – gmina Lubień Kujawski, Nr zamówienia: ZP.272.1.34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Starostwo Powiatowe we Włocławku,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0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3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Start w:id="4" w:name="_Hlk99005462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4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5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6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10-03T12:46:00Z</dcterms:modified>
  <cp:revision>14</cp:revision>
  <dc:subject/>
  <dc:title/>
</cp:coreProperties>
</file>